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3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u w:val="single"/>
        </w:rPr>
      </w:pPr>
      <w:r>
        <w:rPr>
          <w:sz w:val="28"/>
        </w:rPr>
        <w:t xml:space="preserve">Предмет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Завдання: 1. Вдосконалення  техніки прийому – передачі м’яча   зверху       та знизу  двома руками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2. Вдосконалення техніки подачі м’яча, прийому м’яча післ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 Сприяння розвитку спритності, швидк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; знати правила змагань з волейболу, надання студентам знань щодо підвищення функціональних можливостей організм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зміцнення стану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виховання інтересу, потреби і звички до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Виховна мета: виховання морально – вольових і психологічних якостей особистості, виховання свідомого ставлення до занять фізичною культурою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Місце проведення – спортивна зала 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няти в. п. – о. с.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артнеров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(спочатку точно, а потім в сторони).</w:t>
            </w:r>
          </w:p>
          <w:p>
            <w:pPr>
              <w:pStyle w:val="Normal"/>
              <w:ind w:left="-2099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Прийом-передача м’яча знизу </w:t>
            </w:r>
          </w:p>
          <w:p>
            <w:pPr>
              <w:pStyle w:val="Normal"/>
              <w:ind w:left="-250" w:right="-4502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вома 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TextBody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15:00Z</dcterms:created>
  <dc:creator>Admin</dc:creator>
  <dc:description/>
  <cp:keywords/>
  <dc:language>en-US</dc:language>
  <cp:lastModifiedBy>User</cp:lastModifiedBy>
  <dcterms:modified xsi:type="dcterms:W3CDTF">2023-09-20T10:52:00Z</dcterms:modified>
  <cp:revision>13</cp:revision>
  <dc:subject/>
  <dc:title/>
</cp:coreProperties>
</file>